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2"/>
      <w:bookmarkStart w:id="1" w:name="OLE_LINK2"/>
      <w:bookmarkEnd w:id="1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136" w:hanging="0"/>
        <w:jc w:val="both"/>
        <w:rPr>
          <w:b/>
          <w:b/>
        </w:rPr>
      </w:pPr>
      <w:bookmarkStart w:id="2" w:name="OLE_LINK2"/>
      <w:bookmarkEnd w:id="2"/>
      <w:r>
        <w:rPr>
          <w:b/>
        </w:rPr>
        <w:t>ANEXO B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-136" w:hanging="0"/>
        <w:jc w:val="both"/>
        <w:rPr>
          <w:b/>
          <w:b/>
        </w:rPr>
      </w:pPr>
      <w:r>
        <w:rPr>
          <w:b/>
        </w:rPr>
        <w:t>MODELO DE COMPROMISO DE NO RETORNAR A ESPAÑA PARA LOS PARTICIPANTES EN EL PROGRAMA DE RETORNO VOLUNTARIO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6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ENTIDAD QUE GESTIONA EL RETORNO: ----------------------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Nº DE EXPEDIENTE: 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A D/D.ª (Nombre y apellidos), con nº de identificación---------------------------, nacido en  (Localidad y país), que  participa en el programa de retorno voluntario financiado por la Dirección General de Migraciones, AFIRMA el carácter voluntario de su decisión para retornar; ACEPTA EL COMPROMISO  de no retornar a España en el plazo de tres años a partir de su salida del país para realizar una actividad lucrativa o profesional por cuenta propia o ajena; y SE COMPROMETE a remitir las tarjetas de embarque a la entidad una vez finalizado su viaje a la siguiente dirección: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Nombre de la persona responsable del programa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Dirección de la entidad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Y para que conste la aceptación de dichos compromisos necesarios para participar en el programa de retorno voluntario se firma este documento en -------------------- a -------- de -------------------de 200---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El participante</w:t>
        <w:tab/>
        <w:tab/>
        <w:tab/>
        <w:tab/>
        <w:tab/>
        <w:tab/>
        <w:tab/>
        <w:t>La Entidad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58610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LOGO DE LA ENT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44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1-31T10:45:00Z</dcterms:modified>
  <cp:revision>3</cp:revision>
  <dc:subject/>
  <dc:title>I INTRODUCCIÓN</dc:title>
</cp:coreProperties>
</file>